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http://www.slideshare.net/cking12/interview-skills-powerpoint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How would you describe yourself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hat specific goals, including those related to your occupation, have you established for your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  <w:u w:val="single"/>
          </w:rPr>
          <w:t>life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 xml:space="preserve">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How has your college experience prepared you for a business career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Please describe the ideal job for you following graduation.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hat influenced you to choose this career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At what point did you choose this career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hat specific goals have you established for your career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hat will it take to attain your goals, and what steps have you taken toward attaining them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hat do you think it takes to be successful in this career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How do you determine or evaluate success? Give me an example of one of your successful accomplishments.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Do you have the qualifications and personal characteristics necessary for success in your chosen career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hat has been your most rewarding accomplishment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f you could do so, how would you plan your college career differently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Are you more energized by working with data or by collaborating with other individuals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How would you describe yourself in terms of your ability to </w:t>
      </w:r>
      <w:hyperlink r:id="rId3" w:tgtFrame="_blank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  <w:u w:val="single"/>
          </w:rPr>
          <w:t>work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 xml:space="preserve"> as a member of a team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hat motivates you to put forth your greatest effort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Given the investment our company will make in hiring and training you, can you give us a reason to hire you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ould you describe yourself as goal-driven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Describe what you've accomplished toward reaching a recent goal for yourself.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hat short-term goals and objectives have you established for yourself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Can you describe your long-range goals and objectives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hat do you expect to be doing in five years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hat do you see yourself doing in ten years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How would you evaluate your ability to deal with conflict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Have you ever had difficulty with a supervisor or instructor? How did you resolve the conflict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Tell me about a major problem you recently handled. Were you successful in resolving it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ould you say that you can easily deal with high-pressure situations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hat quality or attribute do you feel will most contribute to your career success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hat personal weakness has caused you the greatest difficulty in </w:t>
      </w:r>
      <w:hyperlink r:id="rId4" w:tgtFrame="_blank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  <w:u w:val="single"/>
          </w:rPr>
          <w:t>school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 xml:space="preserve"> or on the job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hat were your reasons for selecting your college or university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If you could change or improve anything about your college, what would it be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How will the academic program and coursework you've taken benefit your career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hich college classes or subjects did you like best? Why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Are you the type of student for whom conducting independent research has been a positive experience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Describe the type of professor that has created the most beneficial learning experience for you.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Do you think that your grades are a indication of your academic achievement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hat plans do you have for continued study? An advanced degree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Before you can make a productive contribution to the company, what degree of training do you feel you will require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Describe the characteristics of a successful manager.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hy did you decide to seek a position in this field? 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mail.ncdsb.com/owa/redir.aspx?C=2ec37a87beac4f6593f7a0226d39589f&amp;URL=http%3A%2F%2Fwww.quintcareers.com%2Finterview_question_database%2Finterview_questions.html" TargetMode="External"/><Relationship Id="rId3" Type="http://schemas.openxmlformats.org/officeDocument/2006/relationships/hyperlink" Target="https://webmail.ncdsb.com/owa/redir.aspx?C=2ec37a87beac4f6593f7a0226d39589f&amp;URL=http%3A%2F%2Fwww.quintcareers.com%2Finterview_question_database%2Finterview_questions.html" TargetMode="External"/><Relationship Id="rId4" Type="http://schemas.openxmlformats.org/officeDocument/2006/relationships/hyperlink" Target="https://webmail.ncdsb.com/owa/redir.aspx?C=2ec37a87beac4f6593f7a0226d39589f&amp;URL=http%3A%2F%2Fwww.quintcareers.com%2Finterview_question_database%2Finterview_question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0:20:00Z</dcterms:created>
  <dc:creator>Guglielmi, Jennifer</dc:creator>
  <dc:description/>
  <dc:language>en-US</dc:language>
  <cp:lastModifiedBy>Biega, Sarah</cp:lastModifiedBy>
  <dcterms:modified xsi:type="dcterms:W3CDTF">2013-01-14T20:20:00Z</dcterms:modified>
  <cp:revision>2</cp:revision>
  <dc:subject/>
  <dc:title/>
</cp:coreProperties>
</file>